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DECRETO Nº </w:t>
      </w:r>
      <w:r>
        <w:rPr>
          <w:b/>
          <w:lang w:val="en-US" w:eastAsia="en-US"/>
        </w:rPr>
        <w:t>093/2005</w:t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"/>
        <w:ind w:left="270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 w:eastAsia="en-US"/>
        </w:rPr>
        <w:t>Estabelece normas para registro de ponto por servidores municipais E DÁ OUTRAS PROVIDÊNCIAS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2700" w:hanging="0"/>
        <w:jc w:val="both"/>
        <w:rPr>
          <w:sz w:val="22"/>
          <w:szCs w:val="22"/>
        </w:rPr>
      </w:pPr>
      <w:r>
        <w:rPr>
          <w:sz w:val="22"/>
          <w:szCs w:val="22"/>
        </w:rPr>
        <w:t>Argemiro Rodrigues Galvão, Prefeito Municipal de Santana da Vargem, no uso das atribuições que lhe confere a Lei,</w:t>
      </w:r>
    </w:p>
    <w:p>
      <w:pPr>
        <w:pStyle w:val="Normal"/>
        <w:spacing w:lineRule="auto" w:line="360"/>
        <w:ind w:left="270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ECRET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/>
          <w:sz w:val="22"/>
          <w:szCs w:val="22"/>
        </w:rPr>
        <w:t>Art. 1º O ponto diário dos servidores deverá ser registrado, ordinariamente, no relógio do Departamento em que cada servidor estiver lotado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/>
          <w:sz w:val="22"/>
          <w:szCs w:val="22"/>
        </w:rPr>
        <w:t>§ 1º Excepcionalmente, no caso de se encontrar a serviço e/ou em trânsito, o registro poderá ser efetuado no relógio mais próximo, devendo o fato ser comunicado, de imediato e circunstanciadamente, ao Chefe do Setor de Pessoal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/>
          <w:sz w:val="22"/>
          <w:szCs w:val="22"/>
        </w:rPr>
        <w:t>§ 2º O pessoal do PETI registrará seu ponto no relógio instalado na Prefeitura Municipal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/>
          <w:sz w:val="22"/>
          <w:szCs w:val="22"/>
        </w:rPr>
        <w:t>§ 3º Em caso de descumprimento do disposto neste Decreto, o servidor incorrerá nas penalidades previstas na Lei 716 de 26 de abril de 2000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/>
          <w:sz w:val="22"/>
          <w:szCs w:val="22"/>
        </w:rPr>
        <w:t>§ 4º O servidor só será dispensado do registro de ponto quando em viagem provocada por atos previstos em lei e oriundos dos respectivos Departamentos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/>
          <w:sz w:val="22"/>
          <w:szCs w:val="22"/>
        </w:rPr>
        <w:t>Art. 2º Revogadas as disposições em contrário, este Decreto entra em vigor na data de sua publicação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/>
          <w:sz w:val="22"/>
          <w:szCs w:val="22"/>
        </w:rPr>
        <w:t>Santana da Vargem, 16 de agosto de 2005.</w:t>
      </w:r>
    </w:p>
    <w:p>
      <w:pPr>
        <w:pStyle w:val="Normal"/>
        <w:spacing w:lineRule="auto" w:line="360"/>
        <w:ind w:firstLine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gemiro Rodrigues Galvão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feito Municip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6:47:00Z</dcterms:created>
  <dc:creator>nome</dc:creator>
  <dc:description/>
  <cp:keywords/>
  <dc:language>en-US</dc:language>
  <cp:lastModifiedBy>nome</cp:lastModifiedBy>
  <dcterms:modified xsi:type="dcterms:W3CDTF">2005-09-01T16:47:00Z</dcterms:modified>
  <cp:revision>1</cp:revision>
  <dc:subject/>
  <dc:title>DECRETO Nº 093/2005</dc:title>
</cp:coreProperties>
</file>