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PREFEITURA MUNICIPAL SANTANA DA VARGEM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PROCESSO.:  PRC00001/06        REGISTRO DE PRECOS POR ITEM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LICITACAO: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==================================================================================================================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QUANTIDADE       PRZ.ENTREGA       UNIDADE DE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ITEM     ESTIMADA         (Em Dias)         MEDIDA             DISCRIMINACAO                                          MARCA/COMPLEMENTO           PRECO UNITARIO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==================================================================================================================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1     100.000,00                1        LITRO              OLEO DIESEL               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2      30.000,00                1        LITRO              GASOLINA COMUM            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3       8.000,00                1        LITRO              ALCOOL COMBUSTIVEL        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4          20,00                1        BALDE              OLEO LUBRIF. 68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API HR 68 EP,balde de 20 litros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5         106,00                1        BALDE              OLEO LUBRIF.15W40 API 54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balde de 20 litros, CG4   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6          22,00                1        BALDE              OLEO LUBRIF. 90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API GL 5, balde de 20 litros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7           8,00                1        CAIXA              FLUIDO PARA FREIO DE 500 ML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dot 3, cx com 40 unid.    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8          15,00                1        CAIXA              OLEO LUBRIF. 20W50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API SL                    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9           4,00                1        TAMBOR             GRAXA CHASSI DE 1</w:t>
      </w:r>
      <w:r>
        <w:rPr>
          <w:rFonts w:ascii="MS Gothic;ＭＳ ゴシック" w:hAnsi="MS Gothic;ＭＳ ゴシック" w:cs="MS Gothic;ＭＳ ゴシック" w:eastAsia="MS Gothic;ＭＳ ゴシック"/>
          <w:lang w:eastAsia="ja-JP"/>
        </w:rPr>
        <w:t xml:space="preserve">ｦ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LINHA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tambor de 200 litros                                   _______________________  _________________</w:t>
      </w:r>
    </w:p>
    <w:p>
      <w:pPr>
        <w:pStyle w:val="TextosemFormatao"/>
        <w:rPr/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10          22,00                1        BALDE              OLEO LUBRIF. ATF COM 20 LTS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API 0H 49 TDX, balde de 20 litros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11           4,00                1        TAMBOR             SALOPAM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tambor de 200 litros      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12         800,00                1        LITRO              XAMPU PARA VEICULOS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em tambores de 200 litros.  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13           4,00                1        TAMBOR             ATIVADO TAMBOR DE 200 LITROS                           _______________________  _________________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FIRMA PROPONENTE: ________________________________________________________________________________________________________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                                 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__________________________________________________________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                                                               </w:t>
      </w:r>
      <w:r>
        <w:rPr>
          <w:rFonts w:eastAsia="MS Gothic;ＭＳ ゴシック" w:cs="MS Gothic;ＭＳ ゴシック" w:ascii="MS Gothic;ＭＳ ゴシック" w:hAnsi="MS Gothic;ＭＳ ゴシック"/>
          <w:lang w:eastAsia="ja-JP"/>
        </w:rPr>
        <w:t xml:space="preserve">Encarregado do servico de compras                                                                </w:t>
      </w:r>
    </w:p>
    <w:p>
      <w:pPr>
        <w:pStyle w:val="TextosemFormatao"/>
        <w:rPr>
          <w:rFonts w:ascii="MS Gothic;ＭＳ ゴシック" w:hAnsi="MS Gothic;ＭＳ ゴシック" w:eastAsia="MS Gothic;ＭＳ ゴシック" w:cs="MS Gothic;ＭＳ ゴシック"/>
          <w:lang w:eastAsia="ja-JP"/>
        </w:rPr>
      </w:pPr>
      <w:r>
        <w:rPr>
          <w:rFonts w:eastAsia="MS Gothic;ＭＳ ゴシック" w:cs="MS Gothic;ＭＳ ゴシック" w:ascii="MS Gothic;ＭＳ ゴシック" w:hAnsi="MS Gothic;ＭＳ ゴシック"/>
          <w:lang w:eastAsia="ja-JP"/>
        </w:rPr>
      </w:r>
    </w:p>
    <w:sectPr>
      <w:type w:val="nextPage"/>
      <w:pgSz w:orient="landscape" w:w="16838" w:h="11906"/>
      <w:pgMar w:left="1418" w:right="1418" w:gutter="0" w:header="0" w:top="1157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Gothic">
    <w:altName w:val="ＭＳ ゴシック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9T17:26:00Z</dcterms:created>
  <dc:creator>CPD</dc:creator>
  <dc:description/>
  <cp:keywords/>
  <dc:language>en-US</dc:language>
  <cp:lastModifiedBy>CPD</cp:lastModifiedBy>
  <dcterms:modified xsi:type="dcterms:W3CDTF">2006-01-19T17:26:00Z</dcterms:modified>
  <cp:revision>2</cp:revision>
  <dc:subject/>
  <dc:title>                                                       PREFEITURA MUNICIPAL SANTANA DA VARGEM                                                                   </dc:title>
</cp:coreProperties>
</file>